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38-22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4.окто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 и члана 36. став 1. тачка 2. Одлуке о оснивању Јавног комуналног предузећа Шумадија Крагујевац (''Службени лист града Крагујевца'', број 41/21-пречишћен текст), на седници одржаној дана 14.октобра 2022.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измени Одлуке о ценовнику Почетних  лицитационих цена за издавање пословног простора чији је корисник ЈКП Шумадија Крагујевац у закуп број 12-9630 од 19. априла 2022. године, коју је Надзорни одбор Јавног комуналног предузећа Шумадија Крагујевац донео на седници одржаној дана 29. јула 2022. године, под  број 12-18389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длуком о измени Одлуке о ценовнику Почетних лицитационих цена за издавање пословног простора чији је корисник ЈКП Шумадија Крагујевац у закуп мења се, у Ценовнику Почетних лицитационих цен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и, у делу локација/категорија, на позицији – Киоск – центар, износ и категорија и гласи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>ʺ</w:t>
      </w:r>
    </w:p>
    <w:tbl>
      <w:tblPr>
        <w:tblW w:w="946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614"/>
        <w:gridCol w:w="1529"/>
        <w:gridCol w:w="1529"/>
        <w:gridCol w:w="153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Локација/категориј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Г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Киоск – цента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000,00</w:t>
            </w:r>
            <w:r>
              <w:rPr>
                <w:rFonts w:cs="Arial" w:ascii="Arial" w:hAnsi="Arial"/>
                <w:kern w:val="2"/>
                <w:sz w:val="20"/>
                <w:szCs w:val="20"/>
                <w:lang w:val="en-US" w:eastAsia="hi-IN" w:bidi="hi-IN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дина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US" w:eastAsia="hi-IN" w:bidi="hi-I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ʺ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и Одлука о изменама Одлуке о ценовнику </w:t>
      </w:r>
      <w:r>
        <w:rPr>
          <w:rFonts w:cs="Arial" w:ascii="Arial" w:hAnsi="Arial"/>
          <w:bCs/>
          <w:sz w:val="22"/>
          <w:szCs w:val="22"/>
          <w:lang w:val="ru-RU"/>
        </w:rPr>
        <w:t>Почетних лицитационих цена за издавање пословног простора чији је корисник Ј</w:t>
      </w:r>
      <w:r>
        <w:rPr>
          <w:rFonts w:cs="Arial" w:ascii="Arial" w:hAnsi="Arial"/>
          <w:bCs/>
          <w:sz w:val="22"/>
          <w:szCs w:val="22"/>
          <w:lang w:val="sr-RS"/>
        </w:rPr>
        <w:t>КП Шумадиј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рагујевац примењују се од 20. октобра 2022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</w:rPr>
        <w:t>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Правни основ</w:t>
      </w:r>
      <w:r>
        <w:rPr>
          <w:rFonts w:cs="Arial" w:ascii="Arial" w:hAnsi="Arial"/>
          <w:sz w:val="20"/>
          <w:szCs w:val="20"/>
          <w:lang w:val="sr-RS"/>
        </w:rPr>
        <w:t xml:space="preserve">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којима је прописано да,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тарифу (одлуку о ценама, тарифни систем и др.)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0"/>
          <w:szCs w:val="20"/>
          <w:lang w:val="sr-RS"/>
        </w:rPr>
        <w:t xml:space="preserve"> и члана 35. став 1. тачка 11. Одлуке о оснивању Јавног комуналног предузећа Шумадија Крагујевац (''Службени лист града Крагујевца'', број 41/21-пречишћен текст) и члану 23. став 1. тачка 11. Статута Јавног комуналног предузећа Шумадија Крагујевац број 12-11940 од 19. маја 2022. године, којима је утврђена надлежност Надзорног одбора да доноси тарифу (одлуку о ценама комуналних услуга, тарифни систем и др.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Разлог</w:t>
      </w:r>
      <w:r>
        <w:rPr>
          <w:rFonts w:cs="Arial" w:ascii="Arial" w:hAnsi="Arial"/>
          <w:sz w:val="20"/>
          <w:szCs w:val="20"/>
          <w:lang w:val="sr-RS"/>
        </w:rPr>
        <w:t xml:space="preserve"> за доношење овог решења налази се у потреби измене категорије киоска, који је у јако лошем стању, неуслован за издавање па је као такав у Одлуци о ценовнику категорисан у колони Г у износу од 600,00 динара. Након адаптације киоска исти ће бити доведен у функцију издавања и приходовања, а с обзиром на то да се налази у строгом центру града и припада екстра зони, биће категорисан у колони А по цени од 2.000,00 динар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решења дата је сагласност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Јавном комуналном предузећу Шумадија Крагујевац на Одлуку 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менама Одлуке о ценовнику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Почетних лицитационих цена за издавање пословног простора чији је корисник </w:t>
      </w:r>
      <w:r>
        <w:rPr>
          <w:rFonts w:cs="Arial" w:ascii="Arial" w:hAnsi="Arial"/>
          <w:bCs/>
          <w:sz w:val="20"/>
          <w:szCs w:val="20"/>
          <w:lang w:val="sr-RS"/>
        </w:rPr>
        <w:t>ЈКП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Шумадија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број 12-9630 од  19. априла 2022. године, коју је Надзорни одбор Јавног комуналног предузећа Шумадија Крагујевац донео на седници одржаној дана 29. јула 2022. године, под  број 12-18389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  <w:lang w:val="en-US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решења извршена је измена у табели, у делу локација/категорија, на позицији – Киоск – центар, тако да након измена глас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ʺ</w:t>
      </w:r>
    </w:p>
    <w:tbl>
      <w:tblPr>
        <w:tblW w:w="946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614"/>
        <w:gridCol w:w="1529"/>
        <w:gridCol w:w="1529"/>
        <w:gridCol w:w="153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Локација/категориј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Г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Киоск – цента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2.000,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дина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strike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strike/>
                <w:kern w:val="2"/>
                <w:sz w:val="20"/>
                <w:szCs w:val="20"/>
                <w:lang w:val="sr-RS" w:eastAsia="hi-IN" w:bidi="hi-IN"/>
              </w:rPr>
              <w:t>600,00 динара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ʺ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У поглављу </w:t>
      </w:r>
      <w:r>
        <w:rPr>
          <w:rFonts w:cs="Arial" w:ascii="Arial" w:hAnsi="Arial"/>
          <w:b/>
          <w:bCs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ешењ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ређено је питање почетка примене о</w:t>
      </w:r>
      <w:r>
        <w:rPr>
          <w:rFonts w:cs="Arial" w:ascii="Arial" w:hAnsi="Arial"/>
          <w:sz w:val="20"/>
          <w:szCs w:val="20"/>
        </w:rPr>
        <w:t>во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 xml:space="preserve"> решењ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sr-RS"/>
        </w:rPr>
        <w:t xml:space="preserve">Одлуке о измени Одлуке о ценовнику </w:t>
      </w:r>
      <w:r>
        <w:rPr>
          <w:rFonts w:cs="Arial" w:ascii="Arial" w:hAnsi="Arial"/>
          <w:bCs/>
          <w:sz w:val="20"/>
          <w:szCs w:val="20"/>
          <w:lang w:val="ru-RU"/>
        </w:rPr>
        <w:t>Почетн</w:t>
      </w:r>
      <w:r>
        <w:rPr>
          <w:rFonts w:cs="Arial" w:ascii="Arial" w:hAnsi="Arial"/>
          <w:bCs/>
          <w:sz w:val="20"/>
          <w:szCs w:val="20"/>
          <w:lang w:val="sr-RS"/>
        </w:rPr>
        <w:t>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лицитацион</w:t>
      </w:r>
      <w:r>
        <w:rPr>
          <w:rFonts w:cs="Arial" w:ascii="Arial" w:hAnsi="Arial"/>
          <w:bCs/>
          <w:sz w:val="20"/>
          <w:szCs w:val="20"/>
          <w:lang w:val="sr-RS"/>
        </w:rPr>
        <w:t>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цен</w:t>
      </w:r>
      <w:r>
        <w:rPr>
          <w:rFonts w:cs="Arial" w:ascii="Arial" w:hAnsi="Arial"/>
          <w:bCs/>
          <w:sz w:val="20"/>
          <w:szCs w:val="20"/>
          <w:lang w:val="sr-RS"/>
        </w:rPr>
        <w:t>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за издавање пословног простора чији је корисник Ј</w:t>
      </w:r>
      <w:r>
        <w:rPr>
          <w:rFonts w:cs="Arial" w:ascii="Arial" w:hAnsi="Arial"/>
          <w:bCs/>
          <w:sz w:val="20"/>
          <w:szCs w:val="20"/>
          <w:lang w:val="sr-RS"/>
        </w:rPr>
        <w:t>КП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Шумадија Крагујевац, </w:t>
      </w:r>
      <w:r>
        <w:rPr>
          <w:rFonts w:cs="Arial" w:ascii="Arial" w:hAnsi="Arial"/>
          <w:sz w:val="20"/>
          <w:szCs w:val="20"/>
          <w:lang w:val="sr-RS"/>
        </w:rPr>
        <w:t>односно да се исти примењују од 20. октобра 2022.годин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уређено је питање објављивања овог решења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Циљ</w:t>
      </w:r>
      <w:r>
        <w:rPr>
          <w:rFonts w:cs="Arial" w:ascii="Arial" w:hAnsi="Arial"/>
          <w:sz w:val="20"/>
          <w:szCs w:val="20"/>
          <w:lang w:val="sr-RS"/>
        </w:rPr>
        <w:t xml:space="preserve"> доношења овог решења је обезбеђивање сигурних прихода предузећа који покривају расходе и обезбеђују позитивно пословање предузећа, као и одржавање нивоа квалитета услуге која се пружа закупцима и крајњим корисницим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је у периоду од 30. августа 2022. године до 29. септембра 2022.године-Захтев и Одлука о измени Одлуке о ценовнику Почетних лицитационих цена за издавање пословног простора чији је корисник ЈКП Шумадија Крагујевац у закуп број 12-18389 од 29. јула 2022. годин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ВД Начелника Градске управе за комуналне послове Зорица Ђорић____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Члан Градског већа за финансије проф. др. Ненад Станишић _______________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2">
    <w:name w:val="Header Char2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2">
    <w:name w:val="Footer Char2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41:00Z</dcterms:created>
  <dc:creator>Milica Jovanovic</dc:creator>
  <dc:description/>
  <cp:keywords/>
  <dc:language>en-US</dc:language>
  <cp:lastModifiedBy>Slavica Neskovic</cp:lastModifiedBy>
  <cp:lastPrinted>2022-10-17T07:24:00Z</cp:lastPrinted>
  <dcterms:modified xsi:type="dcterms:W3CDTF">2022-10-17T05:24:00Z</dcterms:modified>
  <cp:revision>37</cp:revision>
  <dc:subject/>
  <dc:title/>
</cp:coreProperties>
</file>